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szövegszerkesztés megvalósításának nyelvtani és jelentés szintű eszköze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 xml:space="preserve">Általánosan elfogadott megfogalmazása a szövegnek sincs. A Magyar értelmező kéziszótár szerint: </w:t>
      </w:r>
      <w:r>
        <w:rPr>
          <w:u w:val="single"/>
        </w:rPr>
        <w:t>nyelvileg megformált mondanivaló egységet alkotó része</w:t>
      </w:r>
      <w:r>
        <w:rPr/>
        <w:t>. Szerepét a közlésfolyamatban (kommunikáció) tölti be, annak sokszoros függésbe ágyazott része.</w:t>
      </w:r>
    </w:p>
    <w:p>
      <w:pPr>
        <w:pStyle w:val="Normal"/>
        <w:rPr/>
      </w:pPr>
      <w:r>
        <w:rPr/>
        <w:t xml:space="preserve">A szöveg belső felépítése a </w:t>
      </w:r>
      <w:r>
        <w:rPr>
          <w:b/>
          <w:i/>
          <w:u w:val="single"/>
        </w:rPr>
        <w:t>kontextus</w:t>
      </w:r>
      <w:r>
        <w:rPr/>
        <w:t xml:space="preserve"> (szövegösszefüggés). A kommunikáció általában információcsere, melyben a közlő és a vevő szerepe felcserélődhet. Egyes szövegekre jellemző, hogy a szövegek között is lehet összefüggés (pl. a regény fejezetei - </w:t>
      </w:r>
      <w:r>
        <w:rPr>
          <w:b/>
          <w:i/>
          <w:u w:val="single"/>
        </w:rPr>
        <w:t>intertextu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öveg szerkezete:</w:t>
      </w:r>
    </w:p>
    <w:p>
      <w:pPr>
        <w:pStyle w:val="Normal"/>
        <w:rPr/>
      </w:pPr>
      <w:r>
        <w:rPr>
          <w:i/>
          <w:u w:val="single"/>
        </w:rPr>
        <w:t>Mikroszerkezet:</w:t>
      </w:r>
      <w:r>
        <w:rPr/>
        <w:t xml:space="preserve"> A bekezdés és a nála kisebb szövegegységek alkotjá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u w:val="single"/>
        </w:rPr>
        <w:t>Mondat</w:t>
      </w:r>
      <w:r>
        <w:rPr/>
        <w:t>: A szöveg minimális szerkezeti egység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u w:val="single"/>
        </w:rPr>
        <w:t>Mondattömb</w:t>
      </w:r>
      <w:r>
        <w:rPr/>
        <w:t>: A többmondatos szövegekben a szöveg témája alapján szorosan összetartozó mondatok tömbösödnek, mondattömböket hoznak létre. Az egy tömbbe tartozó mondatok között szoros logikai-tartalmi összefüggés mutatható ki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b/>
          <w:i/>
          <w:u w:val="single"/>
        </w:rPr>
        <w:t>Bekezdés</w:t>
      </w:r>
      <w:r>
        <w:rPr/>
        <w:t>: A mondatok tömbösödését írásban azzal jelöljük, hogy külön bekezdésekbe írjuk őket. A bekezdés csak prózai szövegekre jellemző.</w:t>
      </w:r>
    </w:p>
    <w:p>
      <w:pPr>
        <w:pStyle w:val="Normal"/>
        <w:numPr>
          <w:ilvl w:val="1"/>
          <w:numId w:val="1"/>
        </w:numPr>
        <w:rPr>
          <w:i/>
          <w:i/>
          <w:u w:val="single"/>
        </w:rPr>
      </w:pPr>
      <w:r>
        <w:rPr/>
        <w:t>Tételmondat: A bekezdéseken belül gyakran van egy mondat, amely a bekezdés leglényegesebb gondolatát tartalmazza, ez a tételmondat. A tételmondat szövegszervező szerepe nagyon erős, helye a mondanivalótól függően lehet a bekezdés elején, közepén, végén, de leggyakrabban a bekezdés elején állnak (ezt a lényegre törő szándék indokolja). Azonban nem minden szövegtípus igényli meglétét, nem kötelező minden bekezdésben tételmondatnak lennie.</w:t>
      </w:r>
    </w:p>
    <w:p>
      <w:pPr>
        <w:pStyle w:val="Normal"/>
        <w:rPr/>
      </w:pPr>
      <w:r>
        <w:rPr>
          <w:i/>
          <w:u w:val="single"/>
        </w:rPr>
        <w:t>Makroszerkezet</w:t>
      </w:r>
      <w:r>
        <w:rPr/>
        <w:t>: A bekezdésnél nagyobb egységek alkotják.</w:t>
      </w:r>
    </w:p>
    <w:p>
      <w:pPr>
        <w:pStyle w:val="Normal"/>
        <w:numPr>
          <w:ilvl w:val="0"/>
          <w:numId w:val="1"/>
        </w:numPr>
        <w:rPr/>
      </w:pPr>
      <w:r>
        <w:rPr/>
        <w:t>Cím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Bevezetés: a szöveg pár soros kezdete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Tárgyalás: a szöveg lényege, központi része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Befejezés: a szöveg lezárás, összefoglalás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Fókuszmondat: az egész szöveg leglényegesebb gondolatát tartalmazza.</w:t>
      </w:r>
    </w:p>
    <w:p>
      <w:pPr>
        <w:pStyle w:val="Normal"/>
        <w:rPr/>
      </w:pPr>
      <w:r>
        <w:rPr/>
        <w:t>A szöveg szerkezete tartalmazhat más egységeket is, a retorikai szöveg például háromnál több részből épül fel. Ugyanakkor vannak nem szabályosan szerkesztett vagy nem hármas tagolódásra épülő szövegek (pl. receptek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övegösszefüggés (kohézió):</w:t>
      </w:r>
    </w:p>
    <w:p>
      <w:pPr>
        <w:pStyle w:val="Normal"/>
        <w:rPr/>
      </w:pPr>
      <w:r>
        <w:rPr/>
        <w:t>A szöveg sajátossága, hogy benne a szövegegységek összekapcsoltak, ezt nevezi a nyelvtudomány kohéziónak. A szövegösszetartó erő lehet nyelvtani (grammatikai) és jelentéstani (szemantikai) jelenségek együttese.</w:t>
      </w:r>
    </w:p>
    <w:p>
      <w:pPr>
        <w:pStyle w:val="Normal"/>
        <w:rPr/>
      </w:pPr>
      <w:r>
        <w:rPr>
          <w:b/>
          <w:i/>
          <w:u w:val="single"/>
        </w:rPr>
        <w:t>Globális kohézió</w:t>
      </w:r>
      <w:r>
        <w:rPr/>
        <w:t xml:space="preserve">: a szöveg egészének összefüggése. Hordozói elsősorban a </w:t>
      </w:r>
      <w:r>
        <w:rPr>
          <w:u w:val="single"/>
        </w:rPr>
        <w:t>cím</w:t>
      </w:r>
      <w:r>
        <w:rPr/>
        <w:t>, az azonos valóságelemekre vonatkozó szavak (korreferencia) és a szöveg t</w:t>
      </w:r>
      <w:r>
        <w:rPr>
          <w:u w:val="single"/>
        </w:rPr>
        <w:t>émahálózata</w:t>
      </w:r>
      <w:r>
        <w:rPr/>
        <w:t xml:space="preserve"> (az ismert és új közléselemek kapcsolódási rendje), az </w:t>
      </w:r>
      <w:r>
        <w:rPr>
          <w:u w:val="single"/>
        </w:rPr>
        <w:t>ismétlések</w:t>
      </w:r>
      <w:r>
        <w:rPr/>
        <w:t xml:space="preserve">, a </w:t>
      </w:r>
      <w:r>
        <w:rPr>
          <w:u w:val="single"/>
        </w:rPr>
        <w:t>szinonimák</w:t>
      </w:r>
      <w:r>
        <w:rPr/>
        <w:t xml:space="preserve"> és a szöveget szerkesztő </w:t>
      </w:r>
      <w:r>
        <w:rPr>
          <w:u w:val="single"/>
        </w:rPr>
        <w:t>logikai eljárások</w:t>
      </w:r>
      <w:r>
        <w:rPr/>
        <w:t xml:space="preserve">. Olykor a </w:t>
      </w:r>
      <w:r>
        <w:rPr>
          <w:u w:val="single"/>
        </w:rPr>
        <w:t>hiány</w:t>
      </w:r>
      <w:r>
        <w:rPr/>
        <w:t xml:space="preserve"> is lehet összetartó erő, a hiányzó szót a szövegből találjuk ki.</w:t>
      </w:r>
    </w:p>
    <w:p>
      <w:pPr>
        <w:pStyle w:val="Normal"/>
        <w:rPr/>
      </w:pPr>
      <w:r>
        <w:rPr>
          <w:b/>
          <w:i/>
          <w:u w:val="single"/>
        </w:rPr>
        <w:t>Lineáris kohézió</w:t>
      </w:r>
      <w:r>
        <w:rPr/>
        <w:t xml:space="preserve">: a kisebb szövegegységek összefüggése, elsősorban a grammatikai kapcsolóelemek biztosítanak, de jelentéstani, stílusbeli és akusztikai vagy vizuális szerkesztettsége is lehet a szövegnek. Lehetnek benne </w:t>
      </w:r>
      <w:r>
        <w:rPr>
          <w:u w:val="single"/>
        </w:rPr>
        <w:t>visszautalások</w:t>
      </w:r>
      <w:r>
        <w:rPr/>
        <w:t xml:space="preserve"> (anaforikus elemek), </w:t>
      </w:r>
      <w:r>
        <w:rPr>
          <w:u w:val="single"/>
        </w:rPr>
        <w:t>előreutalások</w:t>
      </w:r>
      <w:r>
        <w:rPr/>
        <w:t xml:space="preserve"> (kataforikus elemek) és </w:t>
      </w:r>
      <w:r>
        <w:rPr>
          <w:u w:val="single"/>
        </w:rPr>
        <w:t>rámutatások</w:t>
      </w:r>
      <w:r>
        <w:rPr/>
        <w:t xml:space="preserve"> (deixis). Hordozóik névmások, kötőszók, határozószók, toldalékok és a határozott névelő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rend, mondatrend, aktuális tagolás:</w:t>
      </w:r>
    </w:p>
    <w:p>
      <w:pPr>
        <w:pStyle w:val="Normal"/>
        <w:rPr/>
      </w:pPr>
      <w:r>
        <w:rPr>
          <w:i/>
          <w:u w:val="single"/>
        </w:rPr>
        <w:t>Szórend</w:t>
      </w:r>
      <w:r>
        <w:rPr/>
        <w:t xml:space="preserve">: a mondatot alkotó szavak, többszavas szerkezetek egymásutánisága a szórend. A magyar nyelvben ez viszonylag szabad, kevés szófajnak vagy mondatrésznek van a mondaton belül sorrendisége. Kötött a névelő, a névutó, az igekötő, a tagadó- és tiltószó, az –e szócska és a jelző helye. A mondat második szintje alatt már nem szabad a sorrend, de a mondatrész sorrendisége szabadon változtatható. </w:t>
      </w:r>
      <w:r>
        <w:rPr>
          <w:b/>
          <w:u w:val="single"/>
        </w:rPr>
        <w:t>A magyar mondat alapszórendje: alany + állítmány + bővítmények</w:t>
      </w:r>
      <w:r>
        <w:rPr/>
        <w:t xml:space="preserve"> (Mindenki várja az esőt), vagy </w:t>
      </w:r>
      <w:r>
        <w:rPr>
          <w:b/>
          <w:u w:val="single"/>
        </w:rPr>
        <w:t>alany + bővítmények + állítmány</w:t>
      </w:r>
      <w:r>
        <w:rPr/>
        <w:t xml:space="preserve"> (mindenki az esőt várja). Az alapszórend az </w:t>
      </w:r>
      <w:r>
        <w:rPr>
          <w:u w:val="single"/>
        </w:rPr>
        <w:t>egyenes szórend</w:t>
      </w:r>
      <w:r>
        <w:rPr/>
        <w:t xml:space="preserve">. </w:t>
      </w:r>
      <w:r>
        <w:rPr>
          <w:u w:val="single"/>
        </w:rPr>
        <w:t>Fordított szórend</w:t>
      </w:r>
      <w:r>
        <w:rPr/>
        <w:t xml:space="preserve">, ha az eltér az egyenestől (Várja mindenki az esőt), és </w:t>
      </w:r>
      <w:r>
        <w:rPr>
          <w:u w:val="single"/>
        </w:rPr>
        <w:t>megszakított a szórend</w:t>
      </w:r>
      <w:r>
        <w:rPr/>
        <w:t xml:space="preserve">, ha a két összetartozó rész közé egy harmadik ékelődik (Mindenki várja – türelmetlenül – az esőt). </w:t>
      </w:r>
    </w:p>
    <w:p>
      <w:pPr>
        <w:pStyle w:val="Normal"/>
        <w:numPr>
          <w:ilvl w:val="0"/>
          <w:numId w:val="1"/>
        </w:numPr>
        <w:rPr/>
      </w:pPr>
      <w:r>
        <w:rPr/>
        <w:t>Hangsúly: hangerőtöbblet, amely az értelmi, érzelmi vagy ritmikai emelést szolgálja.</w:t>
      </w:r>
    </w:p>
    <w:p>
      <w:pPr>
        <w:pStyle w:val="Normal"/>
        <w:numPr>
          <w:ilvl w:val="1"/>
          <w:numId w:val="1"/>
        </w:numPr>
        <w:rPr/>
      </w:pPr>
      <w:r>
        <w:rPr/>
        <w:t>A nyomatékos mondatban megkülönböztetünk kiemelt, főhangsúlyos részt (</w:t>
      </w:r>
      <w:r>
        <w:rPr>
          <w:u w:val="double"/>
        </w:rPr>
        <w:t>mo</w:t>
      </w:r>
      <w:r>
        <w:rPr/>
        <w:t>ndathangsúly), valamint mellékhangsúlyt (</w:t>
      </w:r>
      <w:r>
        <w:rPr>
          <w:u w:val="single"/>
        </w:rPr>
        <w:t>sza</w:t>
      </w:r>
      <w:r>
        <w:rPr/>
        <w:t xml:space="preserve">kaszhangsúly). Pl.: A </w:t>
      </w:r>
      <w:r>
        <w:rPr>
          <w:u w:val="double"/>
        </w:rPr>
        <w:t>bal</w:t>
      </w:r>
      <w:r>
        <w:rPr/>
        <w:t xml:space="preserve">eset miatt bénult meg a </w:t>
      </w:r>
      <w:r>
        <w:rPr>
          <w:u w:val="single"/>
        </w:rPr>
        <w:t>köz</w:t>
      </w:r>
      <w:r>
        <w:rPr/>
        <w:t>lekedé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nyomatéktalan mondatban csak egyenrangú szakaszhangsúlyokat találunk, amelyeknek csak tagoló szerepük van. A szakasz a hangsúlyos szótagtól a következő hangsúlyos szótagig tart. Pl.: A </w:t>
      </w:r>
      <w:r>
        <w:rPr>
          <w:u w:val="single"/>
        </w:rPr>
        <w:t>szo</w:t>
      </w:r>
      <w:r>
        <w:rPr/>
        <w:t xml:space="preserve">mszéd néni </w:t>
      </w:r>
      <w:r>
        <w:rPr>
          <w:u w:val="single"/>
        </w:rPr>
        <w:t>há</w:t>
      </w:r>
      <w:r>
        <w:rPr/>
        <w:t xml:space="preserve">rom hete </w:t>
      </w:r>
      <w:r>
        <w:rPr>
          <w:u w:val="single"/>
        </w:rPr>
        <w:t>vi</w:t>
      </w:r>
      <w:r>
        <w:rPr/>
        <w:t>déken tartózkodik.</w:t>
      </w:r>
    </w:p>
    <w:p>
      <w:pPr>
        <w:pStyle w:val="Normal"/>
        <w:rPr/>
      </w:pPr>
      <w:r>
        <w:rPr>
          <w:i/>
          <w:u w:val="single"/>
        </w:rPr>
        <w:t>Mondatrend</w:t>
      </w:r>
      <w:r>
        <w:rPr/>
        <w:t>: Az összetett tagmondatok egymás utáni sorrendisége. Szerepük a hangsúllyal és az aktuális mondattagolással szoros összefüggésben a mondanivaló kiemelése.</w:t>
      </w:r>
    </w:p>
    <w:p>
      <w:pPr>
        <w:pStyle w:val="Normal"/>
        <w:rPr/>
      </w:pPr>
      <w:r>
        <w:rPr>
          <w:i/>
          <w:u w:val="single"/>
        </w:rPr>
        <w:t>Aktuális tagolás</w:t>
      </w:r>
      <w:r>
        <w:rPr/>
        <w:t xml:space="preserve">: a hallgató által ismert és új közléselemek sorrendisége. Az ismert közléselem a </w:t>
      </w:r>
      <w:r>
        <w:rPr>
          <w:b/>
          <w:u w:val="single"/>
        </w:rPr>
        <w:t>téma</w:t>
      </w:r>
      <w:r>
        <w:rPr/>
        <w:t xml:space="preserve"> (jele: T), az új közléselem a </w:t>
      </w:r>
      <w:r>
        <w:rPr>
          <w:b/>
          <w:u w:val="single"/>
        </w:rPr>
        <w:t>réma</w:t>
      </w:r>
      <w:r>
        <w:rPr/>
        <w:t xml:space="preserve"> (jele: R). A szöveg előrehaladását a témához kapcsolódó új közlés (réma) biztosítja. A témák és rémák a megszerkesztett szövegekben hálózatot alkotnak. Kapcsolódásuk leggyakoribb típusai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Lineáris témafejlődés</w:t>
      </w:r>
      <w:r>
        <w:rPr/>
        <w:t xml:space="preserve">: Az első mondat rémájából a második mondat témája lesz. Pl.: </w:t>
      </w:r>
      <w:r>
        <w:rPr>
          <w:i/>
        </w:rPr>
        <w:t>Házunk mellett iskola van. Ez az iskola általános iskol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Fejlődés visszatérő témával</w:t>
      </w:r>
      <w:r>
        <w:rPr/>
        <w:t xml:space="preserve">: A téma egy darabig nem változik, de mindig újabb és újabb rémák kapcsolódnak hozzá. Pl.: </w:t>
      </w:r>
      <w:r>
        <w:rPr>
          <w:i/>
        </w:rPr>
        <w:t>Barátunk brokkolis szendvicset uzsonnázik. Nem szereti viszont a sonkás szendvicset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Egy főtémából levezethetők az egyes mondatok témái</w:t>
      </w:r>
      <w:r>
        <w:rPr/>
        <w:t xml:space="preserve">. Pl.: </w:t>
      </w:r>
      <w:r>
        <w:rPr>
          <w:i/>
        </w:rPr>
        <w:t>Az angol reneszánsz legismertebb drámaírója. Színészként kezdi pályáját. Később színháztulajdonossá válván visszavonultan él.</w:t>
      </w:r>
      <w:r>
        <w:rPr/>
        <w:t xml:space="preserve"> (Ez a típus tudományos szövegekben nagyon gyakori)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Az előző mondat rémája több témára bomlik, és ezekhez új rémák kapcsolódnak</w:t>
      </w:r>
      <w:r>
        <w:rPr/>
        <w:t xml:space="preserve">. Pl.: </w:t>
      </w:r>
      <w:r>
        <w:rPr>
          <w:i/>
        </w:rPr>
        <w:t>Háromféle gyógyteát vettem. Az egyik, a galagonya a szívműködést szabályozza. A másik, a citromfű nyugtat, frissít. A harmadik, a fagyöngy a vérnyomást szabályozza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Témafejlődés ugrással</w:t>
      </w:r>
      <w:r>
        <w:rPr/>
        <w:t xml:space="preserve">: A témák láncolata hiányos, ez azonban a szövegösszefüggésből pótolható hiány. Pl.: </w:t>
      </w:r>
      <w:r>
        <w:rPr>
          <w:i/>
        </w:rPr>
        <w:t>Elek gombapörköltet evett. Végül a kórházban kötött 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35:00Z</dcterms:created>
  <dc:creator>Benke Balázs</dc:creator>
  <dc:description/>
  <cp:keywords/>
  <dc:language>en-US</dc:language>
  <cp:lastModifiedBy>Benke Balázs</cp:lastModifiedBy>
  <dcterms:modified xsi:type="dcterms:W3CDTF">2005-06-10T12:48:00Z</dcterms:modified>
  <cp:revision>2</cp:revision>
  <dc:subject/>
  <dc:title>A szövegszerkesztés megvalósításának nyelvtani és jelentés szintű eszközei</dc:title>
</cp:coreProperties>
</file>